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14.04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 xml:space="preserve">/16714   </w:t>
      </w:r>
      <w:r>
        <w:rPr>
          <w:sz w:val="32"/>
          <w:szCs w:val="28"/>
        </w:rPr>
        <w:t xml:space="preserve">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крытое акционерное общество «Сбер Банк» (далее – Банк) приглашает Вас принять участие в процедуре закупки: «Оказание услуг – Погрузка/разгрузка несподручных грузов, вывоз и утилизация на городскую свалку в г.Минске»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. 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17 апрел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10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Трасковский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4-14T07:18:00Z</dcterms:modified>
  <cp:revision>89</cp:revision>
  <dc:subject/>
  <dc:title>~b ДАТА</dc:title>
</cp:coreProperties>
</file>